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SRP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40"/>
        <w:gridCol w:w="1693"/>
        <w:gridCol w:w="1695"/>
        <w:gridCol w:w="1592"/>
        <w:gridCol w:w="1773"/>
        <w:gridCol w:w="1506"/>
        <w:gridCol w:w="1409"/>
        <w:gridCol w:w="1479"/>
      </w:tblGrid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car parks are used by staff/parents and visitor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ested at peak times-hampered by the Kindergarten and buses sharing same car park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pupils are dropped adjacent to the road on the east side of the school where there is no parking area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the access and safety of the back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 congestion at main car park -by staggering closing times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reasing parents awareness surrounding congestio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Develop areas in car park, eg bus lane, pedestrian crossing/lane, angle car parks,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e/shrub plantings to delineate playground from park-or similar small chain fen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ation with Kindergarten and bus company re staggered ti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ommunity safety campaign encouraging safe parking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for painting specific areas in the north car park and along eastern boundary (yellow line?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of fence or plant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fe practices in the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d use of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ed areas painted in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strategy to raise community awareness and develop workable solutions to the congestion issue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students with support from BOT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o plan a strateg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o discuss in mtg.</w:t>
            </w:r>
          </w:p>
        </w:tc>
      </w:tr>
      <w:tr>
        <w:trPr>
          <w:trHeight w:val="8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ren (wearing high vis vests) walk to community hall adjacent to the road, on grass track.(approx 800m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access to the community hall by developing a designated walkway-or transferring the hall closer to the school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k community funding (SDC, Transit NZ etc) options to develop a safe walkwa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ach owner of land to develop walkway inside the fence lin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alternative option of path west of Rugby groun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walkway develop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r access ways to school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T and Principal to seek advice/funding from SDC roading engineer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of Term 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 with SDC Roading Engineer.</w:t>
            </w:r>
          </w:p>
        </w:tc>
      </w:tr>
      <w:tr>
        <w:trPr>
          <w:trHeight w:val="8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rn at speed of traffic travelling in the 80km zone, past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er compliance of speed limit past the schoo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school zone signage nea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enforcement options with Police and Road Safety coordinato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 portable speed trailer to define the speed issu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travels with a greater awareness of a school zone, and at a safe spee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options with Police and RSC to address speeding traffic past school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/or BO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 with Police and RSC to discuss enforcement and Engineering solutions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Vis Ves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compliance by a variety of incentives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 strategy and bank of ideas to be developed. Time at assembly and in classrooms to reinforce and rewar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ear vests consistent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Habitual behaviour rather than learned behaviour.”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a rewards/incentive scheme for students wearing vests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in Staff meeting to develop ideas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 drives opportunity, i.e. use of PEO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more planned teaching times, with a greater emphasis on practical and relevan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planned initiatives such as a community health expo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the profile of Road safety within the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 to plan a RSE outline, i.e. term x term, and built upon each leve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ngthen links with- and utilise the resources of PEO’s, other stakeholders and agencies, where appropriate. Eg speed trailer, seat belt machin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in classroom timetable for Road Safety teach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 in Road Safety opportunities such a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 of Southland, Bike wise week, feet first etc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-term plan developed, with consistent planning and tim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f key people as and when need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ase in the practical component of RSE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long-term plan fo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Inquiry for Term 4 2008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th RS Fa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established by end of Term 2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Planning completed Term 3, ready for Term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Meeting time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ariable across classroom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utcomes not always clear or evaluat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nsistent practice in RS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ear outcomes and measures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f Learning outcomes from RS Matrix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f learning intentions from RS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can articulate outcomes and discuss and or demonstrate specific success criteria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-term plan to be based on Matri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abov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above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above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 risk management practices for school trip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risk managemen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BOT to agree on risk management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of policy and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chool trips use consistent risk management procedur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risk management procedures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to share risk management with staff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pick up and drop off practices endanger safety of childre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ive/proactive school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increased awareness of car park practices, and road safety in general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nd consultation from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opportunities to educate community in road safety through health expos, assemblies, newsletters, event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observe, support and model safe practices and school initiativ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community about safe parking procedures-through newsletters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 in charge of news letter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going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key messages for community about congestion issu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speeds are faster than the 20km past a stopped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ce of speed limit past a school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er community awareness of school zone issues-speed, bus, parking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pamphlet drop at the beginning of school year highlighting specifics school concerns, and appropriate enforcement law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compliance-spee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enforcement opportunities with Pol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ommunity awareness programme based on this issu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/or BO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o build into long-term plan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Polic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in planning Long-term Plan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students are not visible when riding walking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students not visible at bus stop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haviour getting on and off bus needs addres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driver needs up-skill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to wear high vis vest to and from school-no matter the mode of transpor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 loading and unloading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ach bus company with specific concerns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phasis on the reward system for vest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EO to demonstrate correct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ach the bus company with concerns and possible strategi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be a joint school initiativ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er compliance observ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bus students can model and sustain correct procedures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ward/Incentive strategy developed and u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and Responsible Bus procedures are planned and taught. (Long-term plan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th student input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th PEO and RS Fa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of Term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450850</wp:posOffset>
                      </wp:positionV>
                      <wp:extent cx="0" cy="1371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35.5pt" to="23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ime in Staff meeting.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percentage of pupil’s bus, 85%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arrive by car-car pool fro Otautau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bike or wal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r conditions on bus, less behaviour issue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car pooling number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courage safe cycling and walking practice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parents and bus compan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seating plan and code on conduct for travelling on the bus.</w:t>
            </w:r>
          </w:p>
          <w:p>
            <w:pPr>
              <w:pStyle w:val="Normal"/>
              <w:keepNext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Increase awareness of sustainable transport and energy efficient practice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policy and procedures eg No kids under 10 to bike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 in Nationwide initiatives.-eg BikeWise week, Feet First, and safeki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run ‘encouragement’ programmes such as walk Mt Everest wee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 behaviour on bus increas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e of conduct is followed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car pool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ncrease in Active transport  practices eg more cycling and walking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ode of conduct and seating plan for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the use of car pooling through messages in newsletter, and/or suppling a neighbour list from enrolment zone info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ustainable and active transport teaching and learning opportunities into the Long-term plan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, with input from students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 responsible for newslett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th RS Fa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-term plan end of Term 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66750</wp:posOffset>
                      </wp:positionV>
                      <wp:extent cx="0" cy="2743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2.5pt" to="25.7pt,26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taff to discuss in meeting tim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11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9-11T01:11:00Z</dcterms:modified>
  <cp:revision>2</cp:revision>
  <dc:subject/>
  <dc:title> </dc:title>
</cp:coreProperties>
</file>